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 le classi quarte (indicare sezioni e plesso/i)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. _______ plesso___________________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. _______plesso____________________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._______plesso____________________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 sottoscritti (è sufficiente il cognome)________________________________________________ ______________________________________________________________________, dopo una puntuale verifica dei libri di testo in uso ed un esame analitico delle seguenti proposte editorial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578"/>
        <w:gridCol w:w="1741"/>
        <w:gridCol w:w="2134"/>
        <w:gridCol w:w="274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formato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 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 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ntita la proposta del dipartimento disciplinare, acquisito il parere favorevole del Consiglio di interclasse riunitosi in data __________  propongono per la/le classe/i in premessa per l’anno scolastico …../…. l’adozione del seguente libro di testo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dichiara che il libro di testo è conforme ai dettati normativi vigenti.</w:t>
      </w:r>
    </w:p>
    <w:p>
      <w:pPr>
        <w:pStyle w:val="Normal"/>
        <w:jc w:val="both"/>
        <w:rPr/>
      </w:pPr>
      <w:r>
        <w:rPr>
          <w:sz w:val="22"/>
          <w:szCs w:val="22"/>
        </w:rPr>
        <w:t>Le caratteristiche del testo e dei contenuti digitali integrativi</w:t>
      </w:r>
      <w:r>
        <w:rPr/>
        <w:t xml:space="preserve"> che ne rendono opportuna la scelta in relazione agli obiettivi da perseguire, ai programmi di insegnamento, agli obiettivi della programmazione educativa prevista dal POF sono così riassumibil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937"/>
        <w:gridCol w:w="5234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atteristi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di qualità (vedi asterisco sotto riportato)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à de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erenza con le indicazioni del PTOF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 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 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dei contenuti fondamentali della disciplina, pertinenti ed adeguatamente aggiorna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 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mprensibili nessi interni e i collegamenti indispensabili con altre disciplin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tta impostazione sul piano scientifico ed epistemologico degli argomenti tratta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oneità a promuovere il senso della ricerca e a sollecitare l’acquisizione di un personale metodo di studio (ricerca delle informazioni, trattamento dei dati acquisiti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oneità a favorire un apprendimento aperto all’uso delle nuove forme di comunicazione digitale, e capace di utilizzarle come strumento e veicolo di interazione formativa e di apertura verso forme di aggregazione trasversale anche diverse dal gruppo class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95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renza della distribuzione del contenuto nei volumi delle varie classi o in un unico volum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zia di una formazione di dimensione europe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100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indicazioni bibliografiche per permettere eventuali approfondimenti, nel rispetto della vigente normativa sul diritto d’autor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85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nza di stereotipi legati al ruolo tradizionale dell’uomo e della donn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868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gli argom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ggio impiegato coerente con l’età dei destinatar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pendenza tra stile espositivo ed età degli studen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un glossario che aiuta a comprendere il significato delle parole di uso meno frequente utilizzate nel testo o di vocaboli stranier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ma qualità dei linguaggi utilizzati sotto ogni aspetto: verbale, iconico, audio, video, ecc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alità dei caratteri tipografici e dell’impostazione grafica (impaginatura, colori, simboli, ecc.) che rendono agevole la lettur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presenza di riferimenti a messaggi di tipo pubblicitario, soprattutto se ingannevoli o occul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52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ellez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ità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</w:tbl>
    <w:p>
      <w:pPr>
        <w:pStyle w:val="Paragrafoelenco"/>
        <w:rPr/>
      </w:pPr>
      <w:r>
        <w:rPr/>
        <w:t>*precisare se: non adeguato/adeguato/completamente soddisfac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oltre, il libro di testo individuato presenta una chiara impostazione metodologica, che rend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143"/>
        <w:gridCol w:w="5112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tazione metodologic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comprensibili i prerequisiti necessari agli alunni per la fruizione del materiale didattico ivi contenu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comprensibili gli obiettivi di apprendimento perseguiti dal tes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comprensibili i criteri per la verifica  del sapere e del saper fare correlati ai suddetti obiettiv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sente ai docenti di realizzare attività educative diversificate nelle modalità di intervento e nell’organizzazione adottata (lavoro individuale, cooperativo, a coppie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</w:tbl>
    <w:p>
      <w:pPr>
        <w:pStyle w:val="Paragrafoelenco"/>
        <w:rPr/>
      </w:pPr>
      <w:r>
        <w:rPr/>
        <w:t>*precisare se: non adeguato/adeguato/completamente soddisfac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ine il libro di testo (completare esclusivamente la parte relativa alla tipologia del libro di testo scelto, non completare le altre) present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45"/>
        <w:gridCol w:w="3778"/>
      </w:tblGrid>
      <w:tr>
        <w:trPr>
          <w:trHeight w:val="907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tipo 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ntenuti digitali integrativi collegabili (con funzione di integrazione, di allargamento o di approfondimento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89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nel libro di testo a stampa di specifici richiami  ai contenuti digitali integrativ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51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tipo B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digitale del libro di testo non è una semplice trasposizione del libro di testo cartace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6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nel libro di testo a stampa di indicazioni specifiche sulle caratteristiche aggiuntive presenti nella versione digitale e richiami  ai contenuti digitali integrativi previs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60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tipo C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gitali dei docen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6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a tutti gli studenti eguali possibilità di accesso, fruizione e gestione dei contenuti: adozione generalizzata di dispositivi personali di fruizi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precisare se: non adeguato/adeguato/completamente soddisfa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 docen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</w:rPr>
      <w:t>Mod. L.T.</w:t>
    </w:r>
    <w:r>
      <w:rPr>
        <w:b/>
        <w:color w:val="FF0000"/>
      </w:rPr>
      <w:t>P</w:t>
    </w:r>
    <w:r>
      <w:rPr>
        <w:b/>
      </w:rPr>
      <w:t>.N.A.</w:t>
    </w:r>
    <w:r>
      <w:rPr>
        <w:b/>
        <w:color w:val="FF0000"/>
      </w:rPr>
      <w:t xml:space="preserve">       </w:t>
    </w:r>
    <w:r>
      <w:rPr>
        <w:b/>
        <w:sz w:val="28"/>
        <w:szCs w:val="28"/>
      </w:rPr>
      <w:t>SCHEDA PROPOSTA DI ADOZIONE LIBRI DI TESTO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</w:t>
    </w:r>
    <w:r>
      <w:rPr>
        <w:b/>
        <w:sz w:val="28"/>
        <w:szCs w:val="28"/>
      </w:rPr>
      <w:t>PER IL COLLEGIO DEI DOCENTI</w:t>
    </w:r>
  </w:p>
  <w:p>
    <w:pPr>
      <w:pStyle w:val="Normal"/>
      <w:jc w:val="both"/>
      <w:rPr/>
    </w:pPr>
    <w:r>
      <w:rPr>
        <w:b/>
        <w:color w:val="FF0000"/>
      </w:rPr>
      <w:t>Ad uso dei docenti delle classi terze (si rammenta che si adotta per la classe quarta e quin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57:00Z</dcterms:created>
  <dc:creator>Utente1</dc:creator>
  <dc:description/>
  <dc:language>en-US</dc:language>
  <cp:lastModifiedBy>Zaza</cp:lastModifiedBy>
  <dcterms:modified xsi:type="dcterms:W3CDTF">2019-03-13T15:57:00Z</dcterms:modified>
  <cp:revision>2</cp:revision>
  <dc:subject/>
  <dc:title/>
</cp:coreProperties>
</file>